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0"/>
        <w:ind w:left="170" w:hanging="0"/>
        <w:rPr>
          <w:b/>
          <w:b/>
          <w:bCs/>
          <w:color w:val="000000"/>
          <w:sz w:val="32"/>
          <w:szCs w:val="24"/>
        </w:rPr>
      </w:pPr>
      <w:r>
        <w:rPr>
          <w:b/>
          <w:bCs/>
          <w:color w:val="000000"/>
          <w:sz w:val="32"/>
          <w:szCs w:val="24"/>
        </w:rPr>
        <w:t xml:space="preserve">                                    </w:t>
      </w:r>
      <w:r>
        <w:rPr>
          <w:b/>
          <w:bCs/>
          <w:color w:val="000000"/>
          <w:sz w:val="32"/>
          <w:szCs w:val="24"/>
        </w:rPr>
        <w:t>Антон Павлович Чехов</w:t>
      </w:r>
    </w:p>
    <w:p>
      <w:pPr>
        <w:pStyle w:val="Normal"/>
        <w:autoSpaceDE w:val="false"/>
        <w:spacing w:before="60" w:after="0"/>
        <w:ind w:left="170" w:hanging="0"/>
        <w:rPr>
          <w:b/>
          <w:b/>
          <w:bCs/>
          <w:color w:val="000000"/>
          <w:sz w:val="32"/>
          <w:szCs w:val="24"/>
        </w:rPr>
      </w:pPr>
      <w:r>
        <w:rPr>
          <w:b/>
          <w:bCs/>
          <w:color w:val="000000"/>
          <w:sz w:val="32"/>
          <w:szCs w:val="24"/>
        </w:rPr>
      </w:r>
    </w:p>
    <w:p>
      <w:pPr>
        <w:pStyle w:val="Normal"/>
        <w:autoSpaceDE w:val="false"/>
        <w:spacing w:before="60" w:after="0"/>
        <w:ind w:left="170" w:hanging="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autoSpaceDE w:val="false"/>
        <w:spacing w:before="60" w:after="0"/>
        <w:ind w:left="170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</w:t>
      </w:r>
      <w:r>
        <w:rPr>
          <w:color w:val="000000"/>
          <w:sz w:val="28"/>
          <w:szCs w:val="24"/>
        </w:rPr>
        <w:t>ЧЕХОВ Антон Павлович (1860-1904), русский писатель, почетный академик Петербургской АН (1900-02). Начинал как автор фельетонов и коротких юмористических рассказов (псевдоним - Антоша Чехонте и др.). Основные темы творчества - идейные искания интеллигенции, недовольство обывательским существованием одних, душевная «смиренность» перед пошлостью жизни других («Скучная история», 1889; «Дуэль», 1891; «Дом с мезонином», 1896; «Ионыч», 1898; «Дама с собачкой», 1899). В рассказах «Бабье царство» (1894), «Мужики» (1897), «В овраге» (1900) показал дикость и жестокость деревенской жизни. Большой силы социального и художественного обобщения Чехов достиг в рассказах «Палата №6» (1892), «Человек в футляре» (1898). В пьесах «Чайка» (1896), «Дядя Ваня» (1897), «Три сестры» (1901), «Вишневый сад» (1904), поставленных на сцене Московского Художественного Театра, создал особую, тревожную эмоциональную атмосферу предчувствия грядущего. Главный герой Чехова - рядовой человек со своими каждодневными делами и заботами. Тонкий психолог, мастер подтекста, своеобразно сочетавший юмор и лиризм.</w:t>
      </w:r>
    </w:p>
    <w:p>
      <w:pPr>
        <w:pStyle w:val="Normal"/>
        <w:autoSpaceDE w:val="false"/>
        <w:spacing w:before="60" w:after="0"/>
        <w:ind w:left="170" w:firstLine="284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* * *</w:t>
      </w:r>
    </w:p>
    <w:p>
      <w:pPr>
        <w:pStyle w:val="Normal"/>
        <w:autoSpaceDE w:val="false"/>
        <w:spacing w:lineRule="exact" w:line="280" w:before="80" w:after="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емья. Учеба. Антоша Чехонте</w:t>
      </w:r>
    </w:p>
    <w:p>
      <w:pPr>
        <w:pStyle w:val="Normal"/>
        <w:autoSpaceDE w:val="false"/>
        <w:spacing w:lineRule="exact" w:line="280" w:before="80" w:after="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autoSpaceDE w:val="false"/>
        <w:spacing w:before="60" w:after="0"/>
        <w:ind w:left="170" w:firstLine="284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одился в многодетной семье купца третьей гильдии, владельца бакалейной лавки; учился в классической гимназии, одновременно помогая отцу в торговле. К гимназическим годам относятся первые литературные опыты Чехова - водевили, сцены, очерки, анекдоты и т. п.; некоторые из них он посылает в редакции столичных юмористических журналов. </w:t>
      </w:r>
    </w:p>
    <w:p>
      <w:pPr>
        <w:pStyle w:val="Normal"/>
        <w:autoSpaceDE w:val="false"/>
        <w:spacing w:before="60" w:after="0"/>
        <w:ind w:left="170" w:firstLine="284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ле поступления на медицинский факультет Московского университета (1879) литературный труд становится для Чехова основным источником заработка: с этого времени его «юмористические мелочи» регулярно публикуются на страницах массовых иллюстрированных журналов под разнообразными псевдонимами (Антоша Чехонте, Человек без селезенки и др.).</w:t>
      </w:r>
    </w:p>
    <w:p>
      <w:pPr>
        <w:pStyle w:val="Normal"/>
        <w:autoSpaceDE w:val="false"/>
        <w:spacing w:before="60" w:after="0"/>
        <w:ind w:left="170" w:firstLine="284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ле окончания университета (1884) Чехов, работая уездным врачом, продолжает «многописание»: основным жанром в его творчестве этого периода является традиционный для массовой периодики короткий рассказ - сценка, этюд, набросок, - основой сюжета которого служит забавное или нелепое происшествие, любопытный или смешной случай из жизни. Рассеянные по периодике, написанные в рамках определенного объема и к установленному сроку, призведения этого времени составили сборники «Пестрые рассказы» (1886) и «Невинные речи» (1887).</w:t>
      </w:r>
    </w:p>
    <w:p>
      <w:pPr>
        <w:pStyle w:val="Normal"/>
        <w:autoSpaceDE w:val="false"/>
        <w:spacing w:lineRule="exact" w:line="280" w:before="80" w:after="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</w:t>
      </w:r>
    </w:p>
    <w:p>
      <w:pPr>
        <w:pStyle w:val="Normal"/>
        <w:autoSpaceDE w:val="false"/>
        <w:spacing w:lineRule="exact" w:line="280" w:before="80" w:after="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</w:t>
      </w:r>
      <w:r>
        <w:rPr>
          <w:color w:val="000000"/>
          <w:sz w:val="28"/>
          <w:szCs w:val="24"/>
        </w:rPr>
        <w:t>Художественные открытия Чехова</w:t>
      </w:r>
    </w:p>
    <w:p>
      <w:pPr>
        <w:pStyle w:val="Normal"/>
        <w:autoSpaceDE w:val="false"/>
        <w:spacing w:lineRule="exact" w:line="280" w:before="80" w:after="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autoSpaceDE w:val="false"/>
        <w:spacing w:before="60" w:after="0"/>
        <w:ind w:left="170" w:firstLine="284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Новый этап в творческой биографии Чехова - «вхождение в литературу» - связан с началом его регулярного сотрудничества в газете А. С. Суворина «Новое время» (с 1886), где произведения Чехова впервые появились под его настоящим именем, и выходом сборника «В сумерках» (1887), выделенного критикой из общего потока массовой беллетристики (признавалась несомненная талантливость писателя, его способность немногими штрихами рисовать картины природы и человеческие типы, создавать поэтическое настроение). В том же 1887 пьесой «Иванов» (поставлена на сцене театра Корша) Чехов подвел итог своим ранним драматургическим поискам, начатым еще в гимназические годы, и одновременно заложил основу поэтики нового драматического искусства. </w:t>
      </w:r>
    </w:p>
    <w:p>
      <w:pPr>
        <w:pStyle w:val="Normal"/>
        <w:autoSpaceDE w:val="false"/>
        <w:spacing w:before="60" w:after="0"/>
        <w:ind w:left="170" w:firstLine="284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нимание критики, читательские симпатии и, главное, поддержка со стороны ведущих литераторов (Д. В. Григоровича, А. Н. Плещеева, В. Г. Короленко) были расценены Чеховым как приглашение к профессиональной литературной деятельности, что потребовало от него пересмотра собственного отношения к литературным занятиям как способу заработка или веселой забаве. В повести «Степь», опубликованной в 1888 в журнале «Северный вестник», обозначились главные художественные открытия Чехова: отсутствие традиционного для русской литературы героя, выражающего авторскую мировоззренческую позицию; воссоздание окружающего мира, преломленного эмоциональным человеческим восприятием; передача душевного состояния персонажей через «случайные» реплики и жесты.</w:t>
      </w:r>
    </w:p>
    <w:p>
      <w:pPr>
        <w:pStyle w:val="Normal"/>
        <w:autoSpaceDE w:val="false"/>
        <w:spacing w:lineRule="exact" w:line="280" w:before="80" w:after="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autoSpaceDE w:val="false"/>
        <w:spacing w:lineRule="exact" w:line="280" w:before="80" w:after="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ездка на Сахалин</w:t>
      </w:r>
    </w:p>
    <w:p>
      <w:pPr>
        <w:pStyle w:val="Normal"/>
        <w:autoSpaceDE w:val="false"/>
        <w:spacing w:lineRule="exact" w:line="280" w:before="80" w:after="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autoSpaceDE w:val="false"/>
        <w:spacing w:before="60" w:after="0"/>
        <w:ind w:left="170" w:firstLine="284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1890 Чехов прерывает успешно начатую литературную работу и отправляется в длительное путешествие через Сибирь на остров Сахалин для «изучения быта каторжников и ссыльных». Творческим итогом путешествия становится книга «Остров Сахалин» (1895), написанная в жанре «путевых записок»; в ее основу легли не только личные впечатления от многочисленных встреч, но и собранные им на острове статистические данные.</w:t>
      </w:r>
    </w:p>
    <w:p>
      <w:pPr>
        <w:pStyle w:val="Normal"/>
        <w:autoSpaceDE w:val="false"/>
        <w:spacing w:lineRule="exact" w:line="280" w:before="80" w:after="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autoSpaceDE w:val="false"/>
        <w:spacing w:lineRule="exact" w:line="280" w:before="80" w:after="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Литературная репутация</w:t>
      </w:r>
    </w:p>
    <w:p>
      <w:pPr>
        <w:pStyle w:val="Normal"/>
        <w:autoSpaceDE w:val="false"/>
        <w:spacing w:lineRule="exact" w:line="280" w:before="80" w:after="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autoSpaceDE w:val="false"/>
        <w:spacing w:before="60" w:after="0"/>
        <w:ind w:left="170" w:firstLine="284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первой половине 1890-х гг. Чехов становится одним из самых читаемых писателей России - его произведения регулярно появляются в журналах «Северный вестник» и «Русская мысль» (с 1892), газетах «Новое время» (до 1893) и «Русские ведомости»; выходят отдельные издания и сборники («Рассказы», 1888; «Хмурые люди», 1890; Повести и рассказы», 1894), которые постоянно переиздаются, вызывая широкий резонанс в литературных кругах. Не отрицая растущий талант Чехова, критика оказывается по большей части неспособной принять особенности его «объективной» (как он сам характеризовал ее) художественной манеры, обвиняет писателя в равнодушии к социальным проблемам, в отсутствии прямых авторских оценок и мировоззрения в целом, в том, что он пишет «с холодной кровью», в излишнем «фотографизме» и т. д.; в высказываниях героев усматривает позицию писателя: так, слова старого профессора об отсутствии у него «общей идеи» (повесть «Скучная история», 1889) воспринимались как авторское признание и проецировались на все творчество Чехова. Исключение составила повесть «Палата N 6» (1892), за которой было признано бесспорное общественное значение. В целом же за Чеховым закрепилась репутация писателя, чуждающегося социальных проблем, - бытописателя и мастера тонкого психологического анализа.</w:t>
      </w:r>
    </w:p>
    <w:p>
      <w:pPr>
        <w:pStyle w:val="Normal"/>
        <w:autoSpaceDE w:val="false"/>
        <w:spacing w:lineRule="exact" w:line="280" w:before="80" w:after="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autoSpaceDE w:val="false"/>
        <w:spacing w:lineRule="exact" w:line="280" w:before="80" w:after="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autoSpaceDE w:val="false"/>
        <w:spacing w:lineRule="exact" w:line="280" w:before="80" w:after="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оваторство драматургии</w:t>
      </w:r>
    </w:p>
    <w:p>
      <w:pPr>
        <w:pStyle w:val="Normal"/>
        <w:autoSpaceDE w:val="false"/>
        <w:spacing w:lineRule="exact" w:line="280" w:before="80" w:after="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autoSpaceDE w:val="false"/>
        <w:spacing w:before="60" w:after="0"/>
        <w:ind w:left="170" w:firstLine="284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дновременно Чехов продолжает работу в драматическом жанре, пишет небольшие пьесы, «шутки», водевили («Свадьба», 1890), комедию «Леший» (1890). В середине 1890-х гг. Чехов вернулся к своим драматургическим поискам, пытаясь перенести в пьесы основные принципы «объективной» прозы: сюжетная острота сменялась внешне спокойным течением событий, а все драматические коллизии перемещались в сферу духовных переживаний героев. В фабуле ослаблялись элементы занимательности, что восполнялось психологической насыщенностью действия, напряженность которого поддерживалась «случайными» репликами, приобретавшими символическую окрашенность, а также внесловесными средствами (паузами, жестами персонажей, «посторонними» звуками, мелочами обстановки), в совокупности создававшими чрезвычайно значимый для восприятия чеховской драматургии психологический подтекст. Однако к адекватному воспроизведению новой драмы российские театры оказались не готовы: представление пьесы «Чайка» на сцене Александринского театра (1896) закончилось провалом, и только постановка Московского Художественного театра (1898) открыла публике искусство Чехова-драматурга. Постановки последующих чеховских пьес («Дядя Ваня», 1899; «Три сестры», 1901, «Вишневый сад», 1904) осуществлялись только на сцене этого театра.</w:t>
      </w:r>
    </w:p>
    <w:p>
      <w:pPr>
        <w:pStyle w:val="Normal"/>
        <w:autoSpaceDE w:val="false"/>
        <w:spacing w:lineRule="exact" w:line="280" w:before="80" w:after="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autoSpaceDE w:val="false"/>
        <w:spacing w:lineRule="exact" w:line="280" w:before="80" w:after="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ледний период творчества</w:t>
      </w:r>
    </w:p>
    <w:p>
      <w:pPr>
        <w:pStyle w:val="Normal"/>
        <w:autoSpaceDE w:val="false"/>
        <w:spacing w:lineRule="exact" w:line="280" w:before="80" w:after="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autoSpaceDE w:val="false"/>
        <w:spacing w:before="60" w:after="0"/>
        <w:ind w:left="170" w:firstLine="284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конце 1890-х - начале 1900-х гг. Чехов - признанный и популярный мастер: журналы ищут его участия, появление новых произведений расценивается критикой как событие литературной жизни, споры вокруг них перерастают в общественно-политические дискуссии - о будущем русской деревни, о роли интеллигенции в обществе и т. д. В его творчестве возникают новые темы. Верный принципам «художественной объективности», Чехов создает мрачные картины оторванного от культуры крестьянского быта («Моя жизнь», 1896; «Мужики», 1897; «В овраге», 1900). Тема нравственной деградации и духовной опустошенности русской интеллигенции, ее неспособности к социальному и личному жизнеустройству поднимается в рассказе «Дом с мезонином» (1896), «маленькой трилогии» «Человек в футляре», «Крыжовник», «О любви» (1898). В то же время многие герои его последних произведений все сильнее испытывают «тоску по идеалу», переживают стремление к новой, лучшей жизни («По делам службы», 1898; «Архиерей», 1902; «Невеста», 1903). Чуждый моральному учительству, религиозной проповеди и социальному утопизму, Чехов не прописывает рецептов нравственного совершенствования, общественного переустройства или духовного преображения, но в томлениях и муках своих героев, в их неудовлетворенности бессмысленностью своего существования видит доказательства принципиальной возможности для человека устроить свою жизнь правдиво, достойно и радостно.</w:t>
      </w:r>
    </w:p>
    <w:p>
      <w:pPr>
        <w:pStyle w:val="Normal"/>
        <w:autoSpaceDE w:val="false"/>
        <w:spacing w:before="60" w:after="0"/>
        <w:ind w:left="170" w:firstLine="284"/>
        <w:rPr/>
      </w:pPr>
      <w:r>
        <w:rPr>
          <w:color w:val="000000"/>
          <w:sz w:val="28"/>
          <w:szCs w:val="24"/>
        </w:rPr>
        <w:t xml:space="preserve">                            </w:t>
      </w:r>
    </w:p>
    <w:p>
      <w:pPr>
        <w:pStyle w:val="Normal"/>
        <w:autoSpaceDE w:val="false"/>
        <w:spacing w:before="60" w:after="0"/>
        <w:ind w:left="170" w:firstLine="284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autoSpaceDE w:val="false"/>
        <w:spacing w:before="60" w:after="0"/>
        <w:ind w:left="170" w:firstLine="284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autoSpaceDE w:val="false"/>
        <w:spacing w:before="60" w:after="0"/>
        <w:ind w:left="170" w:firstLine="284"/>
        <w:rPr/>
      </w:pPr>
      <w:r>
        <w:rPr>
          <w:color w:val="000000"/>
          <w:sz w:val="28"/>
          <w:szCs w:val="24"/>
        </w:rPr>
        <w:t xml:space="preserve">                      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32"/>
          <w:szCs w:val="24"/>
        </w:rPr>
        <w:t>Пьеса А П Чехова « Дядя Ваня»</w:t>
      </w:r>
    </w:p>
    <w:p>
      <w:pPr>
        <w:pStyle w:val="Normal"/>
        <w:autoSpaceDE w:val="false"/>
        <w:spacing w:before="60" w:after="0"/>
        <w:ind w:left="170" w:firstLine="284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autoSpaceDE w:val="false"/>
        <w:spacing w:before="60" w:after="0"/>
        <w:ind w:left="170" w:firstLine="284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ажное место в творчестве А П Чехова занимает его пьеса " Дядя Ваня " .В основу "Дяди Вани" положена пьеса 1889 г. " Леший ", от которой остались "основния линия и несколько сцен" , в целом же "Дядя Ваня " - пьеса совершенно самостоятельная ". В октябре 1896 г. Чехов передал "Дядю Ваню" издательству А В Суворина для сборника " Пьесы", причем в письме к Суворину ( 2 декабря ) назвал ее " не известный никому в мире " Дядя Ваня" .</w:t>
      </w:r>
    </w:p>
    <w:p>
      <w:pPr>
        <w:pStyle w:val="Normal"/>
        <w:autoSpaceDE w:val="false"/>
        <w:spacing w:before="60" w:after="0"/>
        <w:ind w:left="170" w:firstLine="284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ле появления сборника чеховских пьес "Дядю Ваню" успешно поставили сразу несколько провинциальных театров. " Мой " Дядя Ваня " ходит по всей провинции, и всюду успех. Вот не знаешь , где найдешь , где потеряешь. Совсем я не рассчитывал на сию пьесу " , - писал Чехов 26 октября 1898 г. М.П. Чехову. Посмотрев спектакль в Нижегородском театре, М Горький прислал Чехову восхищенное письмо : " На днях смотрел " Дядю Ваню", смотрел и - плакал, как баба, хотя я человек далеко не нервный.... я чувствовал, глядя на ее героев: как будто  меня перепиливают тупой пилой. Ходят зубцы ее прямо по сердцу, и сердце сжимается под ними , стонет, рвется... В последнем акте " Вани" , когда доктор, после долгой паузы , говорит о жаре в Африке, - я задрожал от восхищения перед вашим талантом и от страха за людей, за нашу бесцветную нищенскую жизнь " (" Горький и Чехов", стр. 24-25). И в скором времени опять пишет : " ... " Дядя Ваня " и " Чайка"- новый род драматического искусства, в котором реализм возвышается до одухотворенного и глубоко продуманного символа. Я нахожу, что это очень верно говорят. Слушая вашу пьесу, думал я о жизни, принесенной в жертву идолу, о вторжении красоты в нищенскую жизнь людей и о многом другом, коренном и важном. Другие драмы не отвлекают человека от реальности до философских обобщений - ваши делают это"( там же, с.28 ).</w:t>
      </w:r>
    </w:p>
    <w:p>
      <w:pPr>
        <w:pStyle w:val="Normal"/>
        <w:autoSpaceDE w:val="false"/>
        <w:spacing w:before="60" w:after="0"/>
        <w:ind w:left="170" w:firstLine="284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еной 1899 г . Чехов передал пьесу Художественному театру. Писателю довелось присутствовать на первых репетициях, которыми он остался доволен: " Я видел на репетиции два акта, идет замечательно", - писал он 2 июня брату.</w:t>
      </w:r>
    </w:p>
    <w:p>
      <w:pPr>
        <w:pStyle w:val="Normal"/>
        <w:autoSpaceDE w:val="false"/>
        <w:spacing w:before="60" w:after="0"/>
        <w:ind w:left="170" w:firstLine="284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На премьере спектакля, состявщейся 26 октября, Чехов не был, он жил в Ялте. Спектакль прошел удачно. Вечером 27-го к Чехову стали поступать поздравительные телеграммы. " В телеграммах только и было что о вызовах и блестящем успехе, но чувствовалось в них что-то тонкое, едва уловимое, из чего я мог заключить,что настроение у вас всех не так чтобы уж очень хорошее", - писал он О Л Книппер 30 октября. Чехов не обманулся в своих предположениях. Артисты Художественного театра подходили к работе с самой высокой требовательностью. С их точки зрения, действительно , " с " Дядей Ваней " не так было благополучно. Первое представление похоже было почти на неуспех, - писала позднее О Л Книппер. - В чем же причина? Думаю, что в нас. Играть пьесы Чехова очень трудно: мало быть хорошим актером и с мастерством играть свою роль. Надо любить , чувствовать Чехова, надо уметь проникнуться всей атмосферой данной полосы жизни, а главное - надо любить человека, как любил его Чехов, и жить жизнью его людей... В " Дяде Ване " не все мы сразу овладели образами, но чем дальше , тем сильнее и глубже вживались в суть пьесы, и "Дядя Ваня" на многие - многие годы сделался любимой пьесой репертуара". Искушенный зритель принял "Дядю Ваню" с первого спектакля, о чем свидетельствовали восторженные телеграммы Чехову.  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                     </w:t>
      </w:r>
      <w:r>
        <w:rPr>
          <w:b/>
          <w:bCs/>
          <w:sz w:val="32"/>
        </w:rPr>
        <w:t>Фразеологические обороты</w:t>
      </w:r>
      <w:r>
        <w:rPr>
          <w:b/>
          <w:bCs/>
        </w:rPr>
        <w:t>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</w:t>
      </w:r>
      <w:r>
        <w:rPr/>
        <w:t>Богатство языка это богатство и его фразеологии, т.е. выразительных и образных присловий, оборотов, метких и крылатых слов. Очень часто такими словами и оборотами лежит целый мир, историческая эпоха – факты ушедшего быта представлений и верований наших предков, реальные события далекого прошлого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Итак, фразеология – раздел языкознания изучающий источники сочетания слов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Слово «фразеология» происходит от двух греческих слов: «фразис» - «выражение» и «логос» - «учение». Фразеологией называют и совокупность таких сочетаний – фразеологизмов. Иногда для их обозначения используют и другие термины: идиома и фразеологическая единица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научном отношении изучения фразеологии важно для познания самого языка. Фразеологизмы существуют в тесной связи с лексикой, их изучение помогает лучше познать их строение, образование и употребление в речи. фразеологизмы состоят из слов и одновременно могут соотноситься по значению со словами. По грамматической структуре фразеологизмы  являются либо предложениями сравнение некоторых фразеологизмов показывает, что между фразеологизмами русского языка существуют отношения  между синонимами и антонимами, как это наблюдается и в лексике. В русском  фразеологизмах отразились исторические события, выразилось народное отношение к ним: Вот тебе , бабушка , и Юрьев день; Возникло на Руси после закрепощения крестьян. Во фразеологизмах русского языка отразилось отношении к человеческим достоинствам и недостаткам: золотые руки, баклуши бьет и т.д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очность с которой фразеологизм может охарактеризовать явление, привлекает писателей. Так, Н.В.Гоголь, охарактеризовал героя комедии «Ревизор». – Хлестакова, человека не понимающего что он делает, - с помощью одного фразеологизма: без царя в голове. Это первая особенность фразеологии.</w:t>
      </w:r>
    </w:p>
    <w:p>
      <w:pPr>
        <w:pStyle w:val="Normal"/>
        <w:ind w:firstLine="851"/>
        <w:rPr/>
      </w:pPr>
      <w:r>
        <w:rPr>
          <w:sz w:val="28"/>
        </w:rPr>
        <w:t>Другая особенность фразеологии образность. Изучение речевой</w:t>
      </w:r>
      <w:r>
        <w:rPr>
          <w:sz w:val="28"/>
          <w:u w:val="single"/>
        </w:rPr>
        <w:t xml:space="preserve"> </w:t>
      </w:r>
      <w:r>
        <w:rPr>
          <w:sz w:val="28"/>
        </w:rPr>
        <w:t>фразеологии вводит нас в лабораторию народа – языкотворца, и не случайно с таким вниманием изучают ее писатели, которые видят в русской фразеологии великолепные примеры: образного выражения явлений действительности. Картинность и образность речи действует поэтическими фразиологизмами на воображение слушающего, заставляя его переживать сказанное сильней, чем если бы, обратился к нему говорящий с речью безобразной, чисто логической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Фразеологизм, как и слово  – является единственным языком, устойчивых сочетаний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Фразеологизм в значительной своей части не отличается  - а по строению от свободных словосочетаний. Среди фразеологизмов мы можем найти почти все типы словосочетаний, которые отмечены в активном фонде языка. Однако нужно отличать фразеологизмы от свободных сочетаний. В свободных словосочетаниях можно заменить одно слово другим: типографский работник – хороший работник. В фразеологическом сочетании нельзя произвольно заменить словосочетание т.е. они обладают постоянством лексического состава. Это особенное отличие фразеологизмов от свободных сочетаний. Так  же  фразеологизмы отличаются от свободных сочетаний и целостность значения - слова в составе фразеологизма теряют свою смысловую самостоятельность . В составе фразеологизма смысл имеют не отдельные слова , а лишь все выражение в целом. Это значит, что фразеологизмы, как и слова используются в речи готовыми, т.е. их надо помнить, знать в том виде, в каком они установились в языке, и с тем значением которое закрепилось за ними!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есмотря на кажущуюся  оригинальность определенных фразеологизмов, их образование в языке опирается на определенные образцы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Особенности образование фразеологизмов связаны с типом материала, на базе которого они создаются. В русском языке таких типов пять: 1) Отдельные слова русского языка; 2) свободные словосочетания русской речи; 3) пословицы русского языка; 4) фразеологические единицы русского языка; 5) иноязычные фразеологизмы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Из отдельных слов фразеологизмы возникают довольно часто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апример: душа нараспашку, человек в футляре и т.д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Наибольшее число фразеологизмов образовывается на базе свободных словосочетаний. Такие словосочетания получают новое значение переносимое на них по сходству явлений или их связи. Голова, например, сравнивается с котелком, отсюда котелок варит – «голова соображает»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мало фразеологизмов возникло на базе пословиц. Обычно фразеологизм становиться частью пословицы, употребляемой самостоятельно в речи. без знания такой пословицы фразеологизм непонятен. Например, старый воробей (Старого воробья на мякине не проведешь.)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Фразеологизм единица русского языка нередко становиться базой для образования новых фразеологизмов. Такой путь используют при образовании фразеологизмов на базе терминологических сочетаний: второе дыхание, цепная реакция, нулевой цикл и т.д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Особым видом образования новых фразеологизмов на базе существующих  является такой, когда изменяется состав и значение фразеологизма. Это как бы развитие фразеологизма, например, со словом зеленый – «свободный».: зеленый свет – «свободный проезд» - зеленая улица – зеленая войн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а базе фразеологизмов других языков образуются заимствованные фразеологизмы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142" w:right="-199" w:firstLine="567"/>
        <w:rPr>
          <w:b/>
          <w:b/>
          <w:bCs/>
          <w:sz w:val="32"/>
        </w:rPr>
      </w:pPr>
      <w:r>
        <w:rPr>
          <w:b/>
          <w:bCs/>
          <w:sz w:val="32"/>
        </w:rPr>
        <w:t xml:space="preserve">Классификация фразеологических оборотов по В.В. Виноградову.      </w:t>
      </w:r>
    </w:p>
    <w:p>
      <w:pPr>
        <w:pStyle w:val="TextBodyIndent"/>
        <w:ind w:left="142" w:right="-199"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142" w:right="-199"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142" w:right="-199" w:firstLine="567"/>
        <w:rPr/>
      </w:pPr>
      <w:r>
        <w:rPr/>
        <w:t>В качестве воспроизводимой языковой единицы фразеологический оборот всегда представляет собой единое смысловое целое, однако соотношение значения фразеологизма в целом и значений составляющих его компонентов может быть различным. С этой точки зрения фразеологические обороты русского литературного языка можно разделить на 4 группы :</w:t>
      </w:r>
    </w:p>
    <w:p>
      <w:pPr>
        <w:pStyle w:val="TextBodyIndent"/>
        <w:ind w:left="142" w:right="-199" w:firstLine="567"/>
        <w:rPr/>
      </w:pPr>
      <w:r>
        <w:rPr/>
        <w:tab/>
        <w:tab/>
        <w:tab/>
        <w:tab/>
        <w:tab/>
      </w:r>
      <w:r>
        <w:rPr>
          <w:u w:val="single"/>
        </w:rPr>
        <w:t>Фразеологические сращения</w:t>
      </w:r>
      <w:r>
        <w:rPr/>
        <w:t>,</w:t>
      </w:r>
    </w:p>
    <w:p>
      <w:pPr>
        <w:pStyle w:val="TextBodyIndent"/>
        <w:ind w:left="142" w:right="-199" w:firstLine="567"/>
        <w:rPr/>
      </w:pPr>
      <w:r>
        <w:rPr/>
        <w:tab/>
        <w:tab/>
        <w:tab/>
        <w:tab/>
        <w:tab/>
      </w:r>
      <w:r>
        <w:rPr>
          <w:u w:val="single"/>
        </w:rPr>
        <w:t>Фразеологические единства</w:t>
      </w:r>
      <w:r>
        <w:rPr/>
        <w:t>,</w:t>
      </w:r>
    </w:p>
    <w:p>
      <w:pPr>
        <w:pStyle w:val="TextBodyIndent"/>
        <w:ind w:left="142" w:right="-199" w:firstLine="567"/>
        <w:rPr/>
      </w:pPr>
      <w:r>
        <w:rPr/>
        <w:tab/>
        <w:tab/>
        <w:tab/>
        <w:tab/>
        <w:tab/>
      </w:r>
      <w:r>
        <w:rPr>
          <w:u w:val="single"/>
        </w:rPr>
        <w:t>Фразеологические сочетания</w:t>
      </w:r>
      <w:r>
        <w:rPr/>
        <w:t>,</w:t>
      </w:r>
    </w:p>
    <w:p>
      <w:pPr>
        <w:pStyle w:val="TextBodyIndent"/>
        <w:ind w:left="142" w:right="-199" w:firstLine="567"/>
        <w:rPr/>
      </w:pPr>
      <w:r>
        <w:rPr/>
        <w:tab/>
        <w:tab/>
        <w:tab/>
        <w:tab/>
        <w:tab/>
      </w:r>
      <w:r>
        <w:rPr>
          <w:u w:val="single"/>
        </w:rPr>
        <w:t>Фразеологические выражения</w:t>
      </w:r>
      <w:r>
        <w:rPr/>
        <w:t>.</w:t>
      </w:r>
    </w:p>
    <w:p>
      <w:pPr>
        <w:pStyle w:val="TextBodyIndent"/>
        <w:ind w:left="142" w:right="-199" w:firstLine="567"/>
        <w:rPr/>
      </w:pPr>
      <w:r>
        <w:rPr/>
        <w:t>Первые две группы составляют семантически неделимые обороты . Они эквивалентны с точки зрения своего значения одному какому-нибудь слову . Третья и четвертая группы представляют собой семантически членимые обороты . Их значение равнозначно семантике составляющих их компонентов . Данная классификация принадлежит В.В. Виноградову.</w:t>
      </w:r>
    </w:p>
    <w:p>
      <w:pPr>
        <w:pStyle w:val="TextBodyIndent"/>
        <w:ind w:left="142" w:right="-199" w:firstLine="567"/>
        <w:rPr/>
      </w:pPr>
      <w:r>
        <w:rPr/>
      </w:r>
    </w:p>
    <w:p>
      <w:pPr>
        <w:pStyle w:val="TextBodyIndent"/>
        <w:ind w:left="142" w:right="-199" w:firstLine="567"/>
        <w:rPr>
          <w:b/>
          <w:b/>
          <w:bCs/>
        </w:rPr>
      </w:pPr>
      <w:r>
        <w:rPr>
          <w:b/>
          <w:bCs/>
        </w:rPr>
        <w:t xml:space="preserve">Фразеологические сращения . </w:t>
      </w:r>
    </w:p>
    <w:p>
      <w:pPr>
        <w:pStyle w:val="TextBodyIndent"/>
        <w:ind w:left="142" w:right="-199"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42" w:right="-199" w:firstLine="567"/>
        <w:rPr/>
      </w:pPr>
      <w:r>
        <w:rPr/>
        <w:t xml:space="preserve">Семантически неделимые фразеологические обороты, которых целостное значение совершено не относительно с отдельными значениями  составляющих их слов , называются </w:t>
      </w:r>
      <w:r>
        <w:rPr>
          <w:u w:val="single"/>
        </w:rPr>
        <w:t>фразеологическими сращениями</w:t>
      </w:r>
      <w:r>
        <w:rPr/>
        <w:t>.</w:t>
      </w:r>
    </w:p>
    <w:p>
      <w:pPr>
        <w:pStyle w:val="TextBodyIndent"/>
        <w:ind w:left="142" w:right="-199" w:firstLine="567"/>
        <w:rPr/>
      </w:pPr>
      <w:r>
        <w:rPr/>
        <w:t xml:space="preserve">Например, фразеологический оборот «сломя  голову» в значении  стремительно ,опрометью , стремглав ( « Астров : А я –то </w:t>
      </w:r>
      <w:r>
        <w:rPr>
          <w:u w:val="single"/>
        </w:rPr>
        <w:t xml:space="preserve">сломя голову , </w:t>
      </w:r>
      <w:r>
        <w:rPr/>
        <w:t xml:space="preserve">скакал тридцать верст. Ну , да ничего, не впервой.») является таким же немотивированным и условным обозначением объективной действительности , как составное по образованию слово типа « безрассудно». </w:t>
      </w:r>
    </w:p>
    <w:p>
      <w:pPr>
        <w:pStyle w:val="TextBodyIndent"/>
        <w:ind w:left="142" w:right="-199" w:firstLine="567"/>
        <w:rPr/>
      </w:pPr>
      <w:r>
        <w:rPr/>
        <w:t xml:space="preserve">Итак, </w:t>
      </w:r>
      <w:r>
        <w:rPr>
          <w:u w:val="single"/>
        </w:rPr>
        <w:t>фразеологические сращения</w:t>
      </w:r>
      <w:r>
        <w:rPr/>
        <w:t xml:space="preserve"> – это эквиваленты слов, подводимые определенные грамматические категории как единые , абсолютно неразложимые единицы.</w:t>
      </w:r>
    </w:p>
    <w:p>
      <w:pPr>
        <w:pStyle w:val="TextBodyIndent"/>
        <w:ind w:left="142" w:right="-199" w:firstLine="567"/>
        <w:rPr>
          <w:u w:val="single"/>
        </w:rPr>
      </w:pPr>
      <w:r>
        <w:rPr>
          <w:u w:val="single"/>
        </w:rPr>
      </w:r>
    </w:p>
    <w:p>
      <w:pPr>
        <w:pStyle w:val="TextBodyIndent"/>
        <w:ind w:left="142" w:right="-199" w:firstLine="567"/>
        <w:rPr/>
      </w:pPr>
      <w:r>
        <w:rPr>
          <w:b/>
          <w:bCs/>
        </w:rPr>
        <w:t>Фразеологические сочетания</w:t>
      </w:r>
      <w:r>
        <w:rPr/>
        <w:t>.</w:t>
      </w:r>
    </w:p>
    <w:p>
      <w:pPr>
        <w:pStyle w:val="TextBodyIndent"/>
        <w:ind w:left="142" w:right="-199" w:firstLine="567"/>
        <w:rPr/>
      </w:pPr>
      <w:r>
        <w:rPr/>
      </w:r>
    </w:p>
    <w:p>
      <w:pPr>
        <w:pStyle w:val="TextBodyIndent"/>
        <w:ind w:left="142" w:right="-199" w:firstLine="567"/>
        <w:rPr/>
      </w:pPr>
      <w:r>
        <w:rPr/>
        <w:t xml:space="preserve"> </w:t>
      </w:r>
      <w:r>
        <w:rPr/>
        <w:t>Во фразеологических сочетаниях имеются слова как со свободным , так и со связанным употреблением .</w:t>
      </w:r>
    </w:p>
    <w:p>
      <w:pPr>
        <w:pStyle w:val="TextBodyIndent"/>
        <w:ind w:left="142" w:right="-199" w:firstLine="567"/>
        <w:rPr/>
      </w:pPr>
      <w:r>
        <w:rPr/>
        <w:t>Рассмотрим оборот «шут гороховый» . Слово «шут» имеет свободное употребление . Оно может сочетаться не только со словом «гороховый», но и с другими словами .</w:t>
      </w:r>
    </w:p>
    <w:p>
      <w:pPr>
        <w:pStyle w:val="TextBodyIndent"/>
        <w:ind w:left="142" w:right="-199" w:firstLine="567"/>
        <w:rPr/>
      </w:pPr>
      <w:r>
        <w:rPr/>
        <w:t>Или другой оборот «закадычный друг». Слово «друг» имеет свободное употребление. Что же касается слова «закадычный» , то оно как бы прикреплено к слову друг и может употребляться только с ним.</w:t>
      </w:r>
    </w:p>
    <w:p>
      <w:pPr>
        <w:pStyle w:val="TextBodyIndent"/>
        <w:ind w:left="142" w:right="-199" w:firstLine="567"/>
        <w:rPr/>
      </w:pPr>
      <w:r>
        <w:rPr/>
        <w:t xml:space="preserve">Фразеологические сочетания почти не имеют омонимических им свободных словосочетаний . Особенностью их является то, что входящее в их состав слово с фразеологическими связанными значениями могут заняться синонимическим ( скоропостижная смерть – внезапная смерть).Чем шире круг слов, с которыми может соединяться фразеологического сочетания, имеющий несвободное употребление, тем ближе это сочетание к разряду фразеологических выражений. </w:t>
      </w:r>
    </w:p>
    <w:p>
      <w:pPr>
        <w:pStyle w:val="TextBodyIndent"/>
        <w:ind w:left="142" w:right="-199" w:firstLine="567"/>
        <w:rPr/>
      </w:pPr>
      <w:r>
        <w:rPr/>
        <w:t>Нужно отметить , что Чехов творчески подбирал ещё неиспользованные слова общенародного русского языка, которые могли бы на основе расширения семантических связей и отношений создать новые фразеологические обороты. Их расширение семантических возможностей являлось следствием того , что они впервые становились в необычные связи с другими словами в условиях нового контекста.</w:t>
      </w:r>
    </w:p>
    <w:p>
      <w:pPr>
        <w:pStyle w:val="TextBodyIndent"/>
        <w:ind w:left="142" w:right="-199" w:firstLine="567"/>
        <w:rPr/>
      </w:pPr>
      <w:r>
        <w:rPr/>
        <w:t xml:space="preserve">Так, например, сочетание с отвлеченным словом « внимание»: « Серебряков: … Прошу , господа. Повесьте, так сказать , ваши уши на </w:t>
      </w:r>
      <w:r>
        <w:rPr>
          <w:u w:val="single"/>
        </w:rPr>
        <w:t>гвоздь внимания</w:t>
      </w:r>
      <w:r>
        <w:rPr/>
        <w:t xml:space="preserve"> .»  Здесь два слова со свободным употреблением  образуют новое фразеологическое сочетание . </w:t>
      </w:r>
    </w:p>
    <w:p>
      <w:pPr>
        <w:pStyle w:val="TextBodyIndent"/>
        <w:ind w:left="142" w:right="-199" w:firstLine="567"/>
        <w:rPr>
          <w:u w:val="single"/>
        </w:rPr>
      </w:pPr>
      <w:r>
        <w:rPr>
          <w:u w:val="single"/>
        </w:rPr>
      </w:r>
    </w:p>
    <w:p>
      <w:pPr>
        <w:pStyle w:val="TextBodyIndent"/>
        <w:ind w:left="142" w:right="-199" w:firstLine="567"/>
        <w:rPr/>
      </w:pPr>
      <w:r>
        <w:rPr>
          <w:b/>
          <w:bCs/>
        </w:rPr>
        <w:t xml:space="preserve">  </w:t>
      </w:r>
      <w:r>
        <w:rPr>
          <w:b/>
          <w:bCs/>
        </w:rPr>
        <w:t>Фразеологические выражения</w:t>
      </w:r>
      <w:r>
        <w:rPr/>
        <w:t>.</w:t>
      </w:r>
    </w:p>
    <w:p>
      <w:pPr>
        <w:pStyle w:val="TextBodyIndent"/>
        <w:ind w:left="142" w:right="-199" w:firstLine="567"/>
        <w:rPr/>
      </w:pPr>
      <w:r>
        <w:rPr/>
      </w:r>
    </w:p>
    <w:p>
      <w:pPr>
        <w:pStyle w:val="TextBodyIndent"/>
        <w:ind w:left="142" w:right="-199" w:firstLine="567"/>
        <w:rPr/>
      </w:pPr>
      <w:r>
        <w:rPr/>
        <w:t xml:space="preserve"> </w:t>
      </w:r>
      <w:r>
        <w:rPr/>
        <w:t xml:space="preserve">По характеру связей слов и общему значению фразеологические выражения ничем не отличаются от свободных словосочетаний. Они только являются семантически членимыми, но и состоят целиком из слов со свободными значениями. Например : « Серебряков: Кто старое помянет - тому глаз вон.» </w:t>
      </w:r>
    </w:p>
    <w:p>
      <w:pPr>
        <w:pStyle w:val="TextBodyIndent"/>
        <w:ind w:left="142" w:right="-199" w:firstLine="567"/>
        <w:rPr/>
      </w:pPr>
      <w:r>
        <w:rPr/>
        <w:t>От фразеологических сочетаний они отличаются тем , что в них нет слов с фразеологическими связанным значением. Составляющие их слова не могут иметь синонимических замен, которые возможны для слов с не свободным значением в группе фразеологических сочетаний ( например , разинуть рот- раскрыть рот ) .</w:t>
      </w:r>
    </w:p>
    <w:p>
      <w:pPr>
        <w:pStyle w:val="TextBodyIndent"/>
        <w:ind w:left="142" w:right="-199" w:firstLine="567"/>
        <w:rPr/>
      </w:pPr>
      <w:r>
        <w:rPr/>
        <w:t>Основная специфическая черта, ограничивающая фразеологические выражения от свободных сочетаний слов, заключается в том, что в процессе общения они не образуются говорящим, а воспроизводятся как готовые единицы с постоянным составом и значением.</w:t>
      </w:r>
    </w:p>
    <w:p>
      <w:pPr>
        <w:pStyle w:val="TextBodyIndent"/>
        <w:ind w:left="142" w:right="-199" w:firstLine="567"/>
        <w:rPr/>
      </w:pPr>
      <w:r>
        <w:rPr/>
        <w:t xml:space="preserve">Одной из особенностей А.П. Чехова является использование не всего фразеологического выражения, а лишь его части . Например : « Астров : …Хищница милая, не смотрите на меня так , я </w:t>
      </w:r>
      <w:r>
        <w:rPr>
          <w:u w:val="single"/>
        </w:rPr>
        <w:t>старый воробей</w:t>
      </w:r>
      <w:r>
        <w:rPr/>
        <w:t xml:space="preserve"> …» Сочетание «старый воробей» употребляется в роли субстантивно-фразеологического выражения, и потому из фразеологизма «старого воробья </w:t>
      </w:r>
      <w:r>
        <w:rPr>
          <w:u w:val="single"/>
        </w:rPr>
        <w:t>на мякине не проведешь»</w:t>
      </w:r>
      <w:r>
        <w:rPr/>
        <w:t xml:space="preserve"> другие компоненты оказываются не нужными и автор их не берёт.</w:t>
      </w:r>
    </w:p>
    <w:p>
      <w:pPr>
        <w:pStyle w:val="TextBodyIndent"/>
        <w:ind w:left="142" w:right="-199" w:firstLine="567"/>
        <w:rPr/>
      </w:pPr>
      <w:r>
        <w:rPr/>
        <w:t xml:space="preserve">А такое выражение, как «Все может быть!» ( «Войницкий : Он там … у меня ночует. Может быть… может быть… </w:t>
      </w:r>
      <w:r>
        <w:rPr>
          <w:u w:val="single"/>
        </w:rPr>
        <w:t xml:space="preserve">Все может быть!») </w:t>
      </w:r>
      <w:r>
        <w:rPr/>
        <w:t xml:space="preserve">стало поговоркой.  </w:t>
      </w:r>
    </w:p>
    <w:p>
      <w:pPr>
        <w:pStyle w:val="TextBodyIndent"/>
        <w:ind w:left="142" w:right="-199" w:firstLine="567"/>
        <w:rPr>
          <w:u w:val="single"/>
        </w:rPr>
      </w:pPr>
      <w:r>
        <w:rPr>
          <w:u w:val="single"/>
        </w:rPr>
      </w:r>
    </w:p>
    <w:p>
      <w:pPr>
        <w:pStyle w:val="TextBodyIndent"/>
        <w:ind w:left="142" w:right="-199" w:firstLine="567"/>
        <w:rPr>
          <w:b/>
          <w:b/>
          <w:bCs/>
        </w:rPr>
      </w:pPr>
      <w:r>
        <w:rPr>
          <w:b/>
          <w:bCs/>
        </w:rPr>
        <w:t xml:space="preserve">Фразеологические единства </w:t>
      </w:r>
    </w:p>
    <w:p>
      <w:pPr>
        <w:pStyle w:val="TextBodyIndent"/>
        <w:ind w:left="142" w:right="-199"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42" w:right="-199" w:firstLine="567"/>
        <w:rPr/>
      </w:pPr>
      <w:r>
        <w:rPr/>
        <w:t xml:space="preserve"> </w:t>
      </w:r>
      <w:r>
        <w:rPr/>
        <w:t xml:space="preserve">. Как и фразеологические сращения являются семантически неделимыми целостными, однако целостная семантика мотивирована отдельными значениями составляющих их слов. Например : «Елена Анреевна : Вы целый день жужжите, все жужжите - как не надоест! ( С тоской). Я </w:t>
      </w:r>
      <w:r>
        <w:rPr>
          <w:u w:val="single"/>
        </w:rPr>
        <w:t>умираю от скуки</w:t>
      </w:r>
      <w:r>
        <w:rPr/>
        <w:t xml:space="preserve"> , не знаю, что мне делать.» Фразеологическое единство « умереть от скуки» в значении неудержимо ,  до изнеможения испытывать скуку .Неразложимое значение фразеологических единств возникает в результате слияния значений отдельных составляющих их частей в единой обобщенно-переносной семантике целого.</w:t>
      </w:r>
    </w:p>
    <w:p>
      <w:pPr>
        <w:pStyle w:val="TextBodyIndent"/>
        <w:ind w:left="142" w:right="-199" w:firstLine="567"/>
        <w:rPr/>
      </w:pPr>
      <w:r>
        <w:rPr/>
        <w:t>Семантическая неделимость фразеологических единств сближает их с фразеологическими обращениями, а их семантическая производность , обусловленность их значения смыслом отдельных слов отличает их от фразеологических обращений.</w:t>
      </w:r>
    </w:p>
    <w:p>
      <w:pPr>
        <w:pStyle w:val="TextBodyIndent"/>
        <w:ind w:left="142" w:right="-199" w:firstLine="567"/>
        <w:rPr/>
      </w:pPr>
      <w:r>
        <w:rPr/>
        <w:t xml:space="preserve">Чехов в своей пьесе «Дядя Ваня» очень активно использует именно фразеологические единства «окунаться с головой» , «умереть от скуки» , «прилепить ярлык», «открывать глаза», «выбивать из колеи» , «смотреть в могилу» и т. д., их значение отличные от фразеологических обращений являются производными, вытекают из семантики образующих их слов. В этом отношение фразеологического единства аналогичны  словам с производной основой , т. е.  основой , делимой на морфологической части . Однако необходимо отметить, что эта мотивированность не прямая , а  опосредованная . Все весьма многочисленные в русском языке фразеологические единства являются отдельными выражениями, составными единицами понимание которых обязательно связанно с пониманием того внутреннего образного стержня на котором они строятся. </w:t>
      </w:r>
    </w:p>
    <w:p>
      <w:pPr>
        <w:pStyle w:val="TextBodyIndent"/>
        <w:ind w:left="142" w:right="-199" w:firstLine="567"/>
        <w:rPr/>
      </w:pPr>
      <w:r>
        <w:rPr/>
        <w:t xml:space="preserve">Именно образность отличает фразеологические единства от омонимических  свободных сочетаний слов . Такие сочетания слов как  «заткни фонтан, дай бог память , переливать из пустого в порожнее , гроша медного не стоит , наложить на себя руки , маковой росинки во рту не было , не по карману, гнать в шею , одинаково возможны и как фразеологические единства ( тогда это будут образные выражения ) , и как обычные свободные сочетания слов ( тогда эти слова будут употреблены в своих прямых , номинальных значениях ) </w:t>
      </w:r>
    </w:p>
    <w:p>
      <w:pPr>
        <w:pStyle w:val="TextBodyIndent"/>
        <w:ind w:left="142" w:right="-199" w:firstLine="567"/>
        <w:rPr/>
      </w:pPr>
      <w:r>
        <w:rPr/>
        <w:t xml:space="preserve">Фразеологические единства не представляют собой совершенно застывшую массу : составляющие их части могут отделяться друг от друга вставками других слов. Например: «Войницкий:… </w:t>
      </w:r>
      <w:r>
        <w:rPr>
          <w:u w:val="single"/>
        </w:rPr>
        <w:t>Разыграть</w:t>
      </w:r>
      <w:r>
        <w:rPr/>
        <w:t xml:space="preserve"> такого </w:t>
      </w:r>
      <w:r>
        <w:rPr>
          <w:u w:val="single"/>
        </w:rPr>
        <w:t>дурака:</w:t>
      </w:r>
      <w:r>
        <w:rPr/>
        <w:t xml:space="preserve"> стрелять два раза и ни разу не попасть !»  Это свойство фразеологических единств резко отличает их не только от фразеологических сращений  , но и от подавляющего большинства фразеологических сочетаний и фразеологических выражений .       </w:t>
      </w:r>
    </w:p>
    <w:p>
      <w:pPr>
        <w:pStyle w:val="TextBodyIndent"/>
        <w:ind w:left="142" w:right="-199" w:firstLine="567"/>
        <w:rPr/>
      </w:pPr>
      <w:r>
        <w:rPr/>
      </w:r>
    </w:p>
    <w:p>
      <w:pPr>
        <w:pStyle w:val="TextBodyIndent"/>
        <w:ind w:left="142" w:right="-199" w:firstLine="567"/>
        <w:rPr/>
      </w:pPr>
      <w:r>
        <w:rPr/>
        <w:t xml:space="preserve">  </w:t>
      </w:r>
    </w:p>
    <w:p>
      <w:pPr>
        <w:pStyle w:val="TextBodyIndent"/>
        <w:ind w:right="-199" w:hanging="0"/>
        <w:rPr/>
      </w:pPr>
      <w:r>
        <w:rPr>
          <w:b/>
          <w:bCs/>
          <w:sz w:val="32"/>
        </w:rPr>
        <w:t xml:space="preserve">                    </w:t>
      </w:r>
      <w:r>
        <w:rPr>
          <w:b/>
          <w:bCs/>
          <w:sz w:val="32"/>
        </w:rPr>
        <w:t>Классификация фразеологизмов по стилю</w:t>
      </w:r>
      <w:r>
        <w:rPr>
          <w:sz w:val="32"/>
        </w:rPr>
        <w:t>.</w:t>
      </w:r>
    </w:p>
    <w:p>
      <w:pPr>
        <w:pStyle w:val="TextBodyIndent"/>
        <w:ind w:right="-199" w:hanging="0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Являясь частью словарного состава,  фразеологические обороты образуют несколько стилистических пластов. </w:t>
      </w:r>
    </w:p>
    <w:p>
      <w:pPr>
        <w:pStyle w:val="TextBodyIndent"/>
        <w:rPr/>
      </w:pPr>
      <w:r>
        <w:rPr/>
        <w:t>С точки зрения стилистической (то есть в зависимости от их преимущественного употребления в той или иной сфере общественных людей) выделяются межстиливые книжные, разговорные и просторечные фразеологиз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360" w:hanging="0"/>
        <w:rPr/>
      </w:pPr>
      <w:r>
        <w:rPr/>
        <w:t xml:space="preserve">           </w:t>
      </w:r>
      <w:r>
        <w:rPr/>
        <w:t>Межстилевые фразеологические оборот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Межстилевой фразеологический оборот употребляется во всех стилях современного русского литературного языка. К межстилевым относятся, например, «чувства притупились», «подобно тому как», «к лицу», «ни капли  (ни капельки)» и тому подобное. Межстилевые обороты составляют меньшую часть фразеологии, так как большинство фразеологизмов образуются и функционируют или в разговорном стиле или в книжном. Выполняя чисто номинативную функцию, они не выражают отношение говорящего к обозначению предметов и их признакам. Эти фразеологизмы можно назвать нейтральными как с точки зрения стилевой, так и с эмоционально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ind w:left="360" w:hanging="0"/>
        <w:rPr/>
      </w:pPr>
      <w:r>
        <w:rPr/>
        <w:t xml:space="preserve">                 </w:t>
      </w:r>
      <w:r>
        <w:rPr/>
        <w:t>Книжные фразеологические оборот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Книжные фразеологические обороты используются в стиле художественной литературе в публицистике, научных и официально-деловых стилях, например: смотреть в могилу, женская эмансипация, мертвая буква, маковой росинки во рту не было, не стоит медного гроша, открыть глаза и другие. Официально деловые и терминологические фразеологизмы обычно нейтральны с точки зрения эмоциональной. Но в художественной литературе и публицистике употребляются много книжных фразеологических оборотов, обладающих разной эмоциональной окраской. Значительная часть книжных фразеологизмов характеризуется  окраской торжественности и риторичности; например: заря новой жизни, священный ужас и другие( «Астров: В человеке должно быть все прекрасно: и лицо, и одежда, и душа, и мысли…») . Также Чехов использует в шутливо-ироническом значении фразы из известных литературных произведений русских писателей, которые становятся  в последствии фразеологизмами. Например : «Серебряков: Вот и </w:t>
      </w:r>
      <w:r>
        <w:rPr>
          <w:sz w:val="28"/>
          <w:lang w:val="en-US"/>
        </w:rPr>
        <w:t>maman</w:t>
      </w:r>
      <w:r>
        <w:rPr>
          <w:sz w:val="28"/>
        </w:rPr>
        <w:t xml:space="preserve">. Я начинаю, господа.(Пауза.) </w:t>
      </w:r>
      <w:r>
        <w:rPr>
          <w:sz w:val="28"/>
          <w:u w:val="single"/>
        </w:rPr>
        <w:t>Я пригласил Вас, господа, чтобы объявить вам , что к нам едет ревизор</w:t>
      </w:r>
      <w:r>
        <w:rPr>
          <w:sz w:val="28"/>
        </w:rPr>
        <w:t xml:space="preserve">. Впрочем, шутки в сторону.»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Heading1"/>
        <w:ind w:left="360" w:hanging="0"/>
        <w:rPr/>
      </w:pPr>
      <w:r>
        <w:rPr/>
        <w:t xml:space="preserve">                      </w:t>
      </w:r>
      <w:r>
        <w:rPr/>
        <w:t>Разговорные фразеологические оборот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Разговорные фразеологические обороты – к ним относится большая часть фразеологических  сращений, единств и пословиц, которые были образованы в живой народной речи. Эти фразеологические обороты обладают ярко выраженной экспрессивностью,  чему способствует их метафоричность, например: проворонил время, нести чепуху, не поминай лихом, переливать из пустого в порожнее, дай бог памяти и другие. Среди разговорных фразеологических  оборотов можно выделить группу тавтологических, устаревших словосочетаний, экспрессивность которой выражена повтором слов, имеющих одинаковый корень, например: тьма тьмущая,  дурак дураком, чин чином и другие.</w:t>
      </w:r>
    </w:p>
    <w:p>
      <w:pPr>
        <w:pStyle w:val="Normal"/>
        <w:rPr>
          <w:sz w:val="28"/>
        </w:rPr>
      </w:pPr>
      <w:r>
        <w:rPr>
          <w:sz w:val="28"/>
        </w:rPr>
        <w:t>Очень яркую эмоционально-экспрессивную окраску шутливости содержат фразеологические обороты каламбурного характера, например: без году неделя и друг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</w:t>
      </w:r>
      <w:r>
        <w:rPr>
          <w:b/>
          <w:bCs/>
          <w:sz w:val="28"/>
        </w:rPr>
        <w:t>Просторечные фразеологические обороты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росторечные фразеологические  словосочетания имеют более  сниженный стилистический характер, чем разговорные, например: сломя голову, черт знает, разыграть дурака и други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Эта группа фразеологизмов характеризуется ярко выраженной эмоциональностью чаще они имеют отрицательную окраску: неодобрительности, например: шут гороховый ( пустой человек , чудак, служащий всеобщим посмешищем); пренебрежительности,  бранности, например: заткни фонтан!(замолчи, заткнись) и друг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32"/>
        </w:rPr>
      </w:pPr>
      <w:r>
        <w:rPr>
          <w:sz w:val="32"/>
        </w:rPr>
        <w:t xml:space="preserve">         </w:t>
      </w:r>
    </w:p>
    <w:p>
      <w:pPr>
        <w:pStyle w:val="Normal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rPr/>
      </w:pPr>
      <w:r>
        <w:rPr>
          <w:sz w:val="32"/>
        </w:rPr>
        <w:t xml:space="preserve"> </w:t>
      </w:r>
      <w:r>
        <w:rPr>
          <w:b/>
          <w:bCs/>
          <w:sz w:val="32"/>
        </w:rPr>
        <w:t>Фразеологический оборот в его отношении к части речи</w:t>
      </w:r>
      <w:r>
        <w:rPr>
          <w:b/>
          <w:bCs/>
          <w:sz w:val="28"/>
        </w:rPr>
        <w:t>.</w:t>
      </w:r>
    </w:p>
    <w:p>
      <w:pPr>
        <w:pStyle w:val="Normal"/>
        <w:ind w:firstLine="28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8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8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Фразеологический оборот всегда выступает в предложении синтаксически неразложимым в качестве того или иного его член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оотнесении фразеологического оборота с той или иной частью речи большое значение имеет характер грамматически стержневого слова, однако лексико-грамматическое значение стержневого слова далеко не всегда совпадает с лексико-грамматическим  значением фразеологизма. Так, фразеологизм «разыграть дурака» в качестве стержневого слова имеет глагол «разыграть», фразеологизм «шут гороховый» имеет в качестве стержневого слова существительное «шут»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 точки зрения эквивалентности фразеологических оборотов той или иной части речи их можно разделить на группы: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лагольные фразеологические обороты (заткни фонтан, выбивать из колеи, умереть от скуки, разыграть дурака, открыть глаза, наложить на себя руки, переливать из пустого в порожнее, гроша медного не стоит, черт знает, дай бог память, прилепить ярлык, не поминай лихом, нести чепуху, окунаться с головой, заговаривать зубы, смотреть в могилу и т. д.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субстантивные фразеологические обороты (мертвая буква, шут гороховый). Особенностью Чехова является то, что отсекая от глагольного фразеологического оборота часть, он образует новый субстантивный фразеологический оборот : «</w:t>
      </w:r>
      <w:r>
        <w:rPr>
          <w:sz w:val="28"/>
          <w:u w:val="single"/>
        </w:rPr>
        <w:t>старого воробья</w:t>
      </w:r>
      <w:r>
        <w:rPr>
          <w:sz w:val="28"/>
        </w:rPr>
        <w:t xml:space="preserve"> на мякине не проведешь», Чехов использует только первую часть. « Астров:.. Хищница милая, не смотрите на меня так , я старый воробей…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речные фразеологические обороты (сломя голову, к лицу, не по карману, в шею и т. д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дъективные фразеологические обороты ( нездорово все это!, светлая личность и т.д.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еждометные фразеологические обороты ( Давно бы так!, Вот спасибо!, Браво, браво!, Ну да , конечно!, Э, ну тебя! и др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Модальные фразеологические обороты (« Марина:…</w:t>
      </w:r>
      <w:r>
        <w:rPr>
          <w:sz w:val="28"/>
          <w:u w:val="single"/>
        </w:rPr>
        <w:t>Тоже сказать</w:t>
      </w:r>
      <w:r>
        <w:rPr>
          <w:sz w:val="28"/>
        </w:rPr>
        <w:t xml:space="preserve"> – и водочку пьешь.», «Войницкий:…Прежде минуты свободной не было, я и Соня работали – </w:t>
      </w:r>
      <w:r>
        <w:rPr>
          <w:sz w:val="28"/>
          <w:u w:val="single"/>
        </w:rPr>
        <w:t>моё почтение</w:t>
      </w:r>
      <w:r>
        <w:rPr>
          <w:sz w:val="28"/>
        </w:rPr>
        <w:t xml:space="preserve"> , а теперь работает одна Соня, а я сплю, ем, пью…»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Наиболее богатыми и продуктивными, а также структурно более или менее однотипными являются фразеологические обороты первых трех групп. 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Heading2"/>
        <w:rPr/>
      </w:pPr>
      <w:r>
        <w:rPr/>
        <w:t xml:space="preserve">                                            </w:t>
      </w: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результате нашего исследования, мы доказали, что в научном отношении изучение фразеологии важно для познания самого языка. Фразеологизмы существуют в языке в тесной связи с лексикой, их изучение помогает лучше познать их строение, образование в употребление в речи. Знакомство с русской фразеологией позволяет нам глубже понять историю и характер нашего народа. В русских фразеологизмах отразились исторические события, выразилось народное отношение к ним. ''Многообразны человеческие отношения, которые запечатлелись в народных изречениях и афоризмах.  Из бездны времени дошли до нас в фразеологических сочетаниях радость и страдания людей , смех и слезы, любовь и гнев, честность и обман, трудолюбие и лень, красота истин и уродство предрассудков'', - писал М. Шолохов о народном характере  фразеологизмов.</w:t>
      </w:r>
    </w:p>
    <w:p>
      <w:pPr>
        <w:pStyle w:val="TextBodyIndent"/>
        <w:rPr/>
      </w:pPr>
      <w:r>
        <w:rPr/>
        <w:t>Изучение русской фразеологии, вводит нас в лабораторию народа-языкотворца, и не случайно с  таким вниманием изучают ее писатели, которые видят в русской фразеологии великолепные примеры образного выражения  явлений действительности. Картинность и образность речи авторов, которое создается с помощью использования фразеологизмов, действует на воображение слушающего, заставляя его переживать сказанное сильней, чем если бы речь  была безобразной, чисто логической.</w:t>
      </w:r>
    </w:p>
    <w:p>
      <w:pPr>
        <w:pStyle w:val="TextBodyIndent"/>
        <w:rPr/>
      </w:pPr>
      <w:r>
        <w:rPr/>
        <w:t>Особое значение имеет изучение фразеологии для совершенствования речевого мастерства человека, для повышения речевой культуры. Поэтому мы как будущие учителя – словесники должны уделять немаловажное внимание изучению на уроках русского языка и литературы такого раздела языкознания как фразеология. Нужно раскрыть перед учащимися возможности и значение фразеологизмов, научить правильно использовать эти устойчивые сочетания слов, правильно их понимать.</w:t>
      </w:r>
      <w:r>
        <w:br w:type="page"/>
      </w:r>
    </w:p>
    <w:p>
      <w:pPr>
        <w:pStyle w:val="TextBodyIndent"/>
        <w:rPr/>
      </w:pPr>
      <w:r>
        <w:rPr/>
        <w:t xml:space="preserve">                      </w:t>
      </w:r>
      <w:r>
        <w:rPr>
          <w:b/>
          <w:bCs/>
          <w:sz w:val="32"/>
        </w:rPr>
        <w:t>Список литературы</w:t>
      </w:r>
      <w:r>
        <w:rPr/>
        <w:t>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А.И. Ефимов ''История русского литературного языка''. Издательство Московского университета, 1954.</w:t>
      </w:r>
    </w:p>
    <w:p>
      <w:pPr>
        <w:pStyle w:val="TextBodyIndent"/>
        <w:numPr>
          <w:ilvl w:val="0"/>
          <w:numId w:val="2"/>
        </w:numPr>
        <w:rPr/>
      </w:pPr>
      <w:r>
        <w:rPr/>
        <w:t>Д.Н. Шмелев ''Современный русский язык''. М., ''Просвещение'', 1977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Н.М. Шанский , В.В. Иванов «Современный русский язык». М., «Просвещение», 1981. </w:t>
      </w:r>
    </w:p>
    <w:p>
      <w:pPr>
        <w:pStyle w:val="TextBodyIndent"/>
        <w:numPr>
          <w:ilvl w:val="0"/>
          <w:numId w:val="2"/>
        </w:numPr>
        <w:rPr/>
      </w:pPr>
      <w:r>
        <w:rPr/>
        <w:t>Фразеологический словарь русского литературного языка \ под редакцией А.И. Федорова.</w:t>
      </w:r>
    </w:p>
    <w:p>
      <w:pPr>
        <w:pStyle w:val="TextBodyIndent"/>
        <w:numPr>
          <w:ilvl w:val="0"/>
          <w:numId w:val="2"/>
        </w:numPr>
        <w:rPr/>
      </w:pPr>
      <w:r>
        <w:rPr/>
        <w:t>И.Б. Голубев ''Стилистика современного русского языка''. М., ''Наука''. 1980.</w:t>
      </w:r>
    </w:p>
    <w:p>
      <w:pPr>
        <w:pStyle w:val="TextBodyIndent"/>
        <w:numPr>
          <w:ilvl w:val="0"/>
          <w:numId w:val="2"/>
        </w:numPr>
        <w:rPr/>
      </w:pPr>
      <w:r>
        <w:rPr/>
        <w:t>Д.Я. Дерягин ''Беседы о русской стилистике''. ''Знание'', М., 1978.</w:t>
      </w:r>
    </w:p>
    <w:p>
      <w:pPr>
        <w:pStyle w:val="TextBodyIndent"/>
        <w:numPr>
          <w:ilvl w:val="0"/>
          <w:numId w:val="2"/>
        </w:numPr>
        <w:rPr/>
      </w:pPr>
      <w:r>
        <w:rPr/>
        <w:t>Фразеологический словарь русского языка \ под редакцией молоткова.</w:t>
      </w:r>
    </w:p>
    <w:p>
      <w:pPr>
        <w:pStyle w:val="TextBodyIndent"/>
        <w:numPr>
          <w:ilvl w:val="0"/>
          <w:numId w:val="2"/>
        </w:numPr>
        <w:rPr/>
      </w:pPr>
      <w:r>
        <w:rPr/>
        <w:t>В.М. Мокиенко ''Загадки русской фразеологии''. М., ''Высшая школа'', 1990.</w:t>
      </w:r>
    </w:p>
    <w:p>
      <w:pPr>
        <w:pStyle w:val="TextBodyIndent"/>
        <w:numPr>
          <w:ilvl w:val="0"/>
          <w:numId w:val="2"/>
        </w:numPr>
        <w:rPr/>
      </w:pPr>
      <w:r>
        <w:rPr/>
        <w:t>А.П. Чехов «Избранные сочинения в двух томах» Т.2 ,М., «Художественная                                        литература», 1979.</w:t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24"/>
        </w:tabs>
        <w:ind w:left="824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709" w:leader="none"/>
      </w:tabs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7:03:00Z</dcterms:created>
  <dc:creator>кочкаева </dc:creator>
  <dc:description/>
  <dc:language>en-US</dc:language>
  <cp:lastModifiedBy>кочкаева </cp:lastModifiedBy>
  <cp:lastPrinted>2002-04-17T13:56:00Z</cp:lastPrinted>
  <dcterms:modified xsi:type="dcterms:W3CDTF">2002-04-17T08:15:00Z</dcterms:modified>
  <cp:revision>2</cp:revision>
  <dc:subject/>
  <dc:title/>
</cp:coreProperties>
</file>